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  <w:szCs w:val="20"/>
        </w:rPr>
        <w:t>Student Engagement Strategies</w:t>
        <w:tab/>
        <w:tab/>
        <w:tab/>
        <w:tab/>
        <w:tab/>
        <w:tab/>
        <w:tab/>
        <w:t>OVERVIE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illful Thinking Strategi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pen Compare and Contras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is strategy takes students beyond a simple list of similarities and differences.  It requires students to find similarities and differences and then to: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ategorize them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ssess their significanc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Look for patterns among them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nterpret, evaluate, and draw conclus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udents select their own factors to consider.  As a result, class-wide sharing results in many factors being considered and discuss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completed graphic organizer can be used as a planner for writ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eacher Preparation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elect the items to be compared, OR prepare a list of several pairs to allow for student choice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repare an overhead, poster, or other display of the Open Compare and Contrast questions (6-1-2) OR make a copy for each student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Make a copy of the graphic organizer (6-1-3) for each student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cial Note:  Modeling the Ski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fore introducing the lesson in which students will use this strategy, prepare a sample lesson and model the use of the graphic organizer all the way throug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Lesson Plan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ntroduce, discuss, review, etc., the material from which students will draw their informatio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view the Open Compare and Contrast question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view the graphic organizer, emphasizing the importance of the following: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With regard to”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attern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nclus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f students are inexperienced in using this strategy, suggest some of the factors they might consider for the similarities and differenc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tudents work their way through the graphic organizer either individually, in small groups, or as a large group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n a class-wide discussion, students share the similarities and differences, specifying the factor (“with regard to”) in each cas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eacher assists students to identify the most significant factors and to draw over-all conclus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sed on materials by Robert J. Swart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CPSS AG Program, 2009</w:t>
        <w:tab/>
        <w:tab/>
        <w:tab/>
        <w:tab/>
        <w:tab/>
        <w:tab/>
        <w:tab/>
        <w:tab/>
        <w:t>6-1-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udent Engagement Strategies</w:t>
        <w:tab/>
        <w:tab/>
        <w:tab/>
        <w:tab/>
        <w:tab/>
        <w:tab/>
        <w:tab/>
        <w:t>HANDOU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illful Thinking Strategi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thinThickLargeGap" w:sz="36" w:space="0" w:color="000000"/>
          <w:left w:val="thinThickLargeGap" w:sz="36" w:space="4" w:color="000000"/>
          <w:bottom w:val="thickThinLargeGap" w:sz="36" w:space="31" w:color="000000"/>
          <w:right w:val="thickThinLargeGap" w:sz="36" w:space="4" w:color="000000"/>
        </w:pBdr>
        <w:tabs>
          <w:tab w:val="clear" w:pos="720"/>
          <w:tab w:val="left" w:pos="4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1"/>
        <w:pBdr>
          <w:top w:val="thinThickLargeGap" w:sz="36" w:space="0" w:color="000000"/>
          <w:left w:val="thinThickLargeGap" w:sz="36" w:space="4" w:color="000000"/>
          <w:bottom w:val="thickThinLargeGap" w:sz="36" w:space="31" w:color="000000"/>
          <w:right w:val="thickThinLargeGap" w:sz="36" w:space="4" w:color="000000"/>
        </w:pBdr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pBdr>
          <w:top w:val="thinThickLargeGap" w:sz="36" w:space="0" w:color="000000"/>
          <w:left w:val="thinThickLargeGap" w:sz="36" w:space="4" w:color="000000"/>
          <w:bottom w:val="thickThinLargeGap" w:sz="36" w:space="31" w:color="000000"/>
          <w:right w:val="thickThinLargeGap" w:sz="36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Open Compare and Contrast</w:t>
      </w:r>
    </w:p>
    <w:p>
      <w:pPr>
        <w:pStyle w:val="Normal"/>
        <w:pBdr>
          <w:top w:val="thinThickLargeGap" w:sz="36" w:space="0" w:color="000000"/>
          <w:left w:val="thinThickLargeGap" w:sz="36" w:space="4" w:color="000000"/>
          <w:bottom w:val="thickThinLargeGap" w:sz="36" w:space="31" w:color="000000"/>
          <w:right w:val="thickThinLargeGap" w:sz="36" w:space="4" w:color="000000"/>
        </w:pBdr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</w:r>
    </w:p>
    <w:p>
      <w:pPr>
        <w:pStyle w:val="Normal"/>
        <w:pBdr>
          <w:top w:val="thinThickLargeGap" w:sz="36" w:space="0" w:color="000000"/>
          <w:left w:val="thinThickLargeGap" w:sz="36" w:space="4" w:color="000000"/>
          <w:bottom w:val="thickThinLargeGap" w:sz="36" w:space="31" w:color="000000"/>
          <w:right w:val="thickThinLargeGap" w:sz="36" w:space="4" w:color="000000"/>
        </w:pBdr>
        <w:rPr/>
      </w:pPr>
      <w:r>
        <w:rPr>
          <w:rFonts w:cs="Arial" w:ascii="Arial" w:hAnsi="Arial"/>
          <w:sz w:val="40"/>
        </w:rPr>
        <w:t>1.</w:t>
      </w:r>
      <w:r>
        <w:rPr>
          <w:rFonts w:cs="Arial" w:ascii="Arial" w:hAnsi="Arial"/>
          <w:b/>
          <w:bCs/>
          <w:sz w:val="52"/>
        </w:rPr>
        <w:t xml:space="preserve"> </w:t>
      </w:r>
      <w:r>
        <w:rPr>
          <w:rFonts w:cs="Arial" w:ascii="Arial" w:hAnsi="Arial"/>
          <w:sz w:val="44"/>
        </w:rPr>
        <w:t>How are they similar?</w:t>
      </w:r>
    </w:p>
    <w:p>
      <w:pPr>
        <w:pStyle w:val="Normal"/>
        <w:pBdr>
          <w:top w:val="thinThickLargeGap" w:sz="36" w:space="0" w:color="000000"/>
          <w:left w:val="thinThickLargeGap" w:sz="36" w:space="4" w:color="000000"/>
          <w:bottom w:val="thickThinLargeGap" w:sz="36" w:space="31" w:color="000000"/>
          <w:right w:val="thickThinLargeGap" w:sz="36" w:space="4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thinThickLargeGap" w:sz="36" w:space="0" w:color="000000"/>
          <w:left w:val="thinThickLargeGap" w:sz="36" w:space="4" w:color="000000"/>
          <w:bottom w:val="thickThinLargeGap" w:sz="36" w:space="31" w:color="000000"/>
          <w:right w:val="thickThinLargeGap" w:sz="36" w:space="4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thinThickLargeGap" w:sz="36" w:space="0" w:color="000000"/>
          <w:left w:val="thinThickLargeGap" w:sz="36" w:space="4" w:color="000000"/>
          <w:bottom w:val="thickThinLargeGap" w:sz="36" w:space="31" w:color="000000"/>
          <w:right w:val="thickThinLargeGap" w:sz="36" w:space="4" w:color="000000"/>
        </w:pBdr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2. How are they different?</w:t>
      </w:r>
    </w:p>
    <w:p>
      <w:pPr>
        <w:pStyle w:val="Normal"/>
        <w:pBdr>
          <w:top w:val="thinThickLargeGap" w:sz="36" w:space="0" w:color="000000"/>
          <w:left w:val="thinThickLargeGap" w:sz="36" w:space="4" w:color="000000"/>
          <w:bottom w:val="thickThinLargeGap" w:sz="36" w:space="31" w:color="000000"/>
          <w:right w:val="thickThinLargeGap" w:sz="36" w:space="4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thinThickLargeGap" w:sz="36" w:space="0" w:color="000000"/>
          <w:left w:val="thinThickLargeGap" w:sz="36" w:space="4" w:color="000000"/>
          <w:bottom w:val="thickThinLargeGap" w:sz="36" w:space="31" w:color="000000"/>
          <w:right w:val="thickThinLargeGap" w:sz="36" w:space="4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thinThickLargeGap" w:sz="36" w:space="0" w:color="000000"/>
          <w:left w:val="thinThickLargeGap" w:sz="36" w:space="4" w:color="000000"/>
          <w:bottom w:val="thickThinLargeGap" w:sz="36" w:space="31" w:color="000000"/>
          <w:right w:val="thickThinLargeGap" w:sz="36" w:space="4" w:color="000000"/>
        </w:pBdr>
        <w:rPr/>
      </w:pPr>
      <w:r>
        <w:rPr>
          <w:rFonts w:cs="Arial" w:ascii="Arial" w:hAnsi="Arial"/>
          <w:sz w:val="44"/>
        </w:rPr>
        <w:t>3. What similarities and differences seem significant?</w:t>
      </w:r>
    </w:p>
    <w:p>
      <w:pPr>
        <w:pStyle w:val="Normal"/>
        <w:pBdr>
          <w:top w:val="thinThickLargeGap" w:sz="36" w:space="0" w:color="000000"/>
          <w:left w:val="thinThickLargeGap" w:sz="36" w:space="4" w:color="000000"/>
          <w:bottom w:val="thickThinLargeGap" w:sz="36" w:space="31" w:color="000000"/>
          <w:right w:val="thickThinLargeGap" w:sz="36" w:space="4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thinThickLargeGap" w:sz="36" w:space="0" w:color="000000"/>
          <w:left w:val="thinThickLargeGap" w:sz="36" w:space="4" w:color="000000"/>
          <w:bottom w:val="thickThinLargeGap" w:sz="36" w:space="31" w:color="000000"/>
          <w:right w:val="thickThinLargeGap" w:sz="36" w:space="4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thinThickLargeGap" w:sz="36" w:space="0" w:color="000000"/>
          <w:left w:val="thinThickLargeGap" w:sz="36" w:space="4" w:color="000000"/>
          <w:bottom w:val="thickThinLargeGap" w:sz="36" w:space="31" w:color="000000"/>
          <w:right w:val="thickThinLargeGap" w:sz="36" w:space="4" w:color="000000"/>
        </w:pBdr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4. What categories or pattern(s) do you see in the significant similarities and differences?</w:t>
      </w:r>
    </w:p>
    <w:p>
      <w:pPr>
        <w:pStyle w:val="Normal"/>
        <w:pBdr>
          <w:top w:val="thinThickLargeGap" w:sz="36" w:space="0" w:color="000000"/>
          <w:left w:val="thinThickLargeGap" w:sz="36" w:space="4" w:color="000000"/>
          <w:bottom w:val="thickThinLargeGap" w:sz="36" w:space="31" w:color="000000"/>
          <w:right w:val="thickThinLargeGap" w:sz="36" w:space="4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thinThickLargeGap" w:sz="36" w:space="0" w:color="000000"/>
          <w:left w:val="thinThickLargeGap" w:sz="36" w:space="4" w:color="000000"/>
          <w:bottom w:val="thickThinLargeGap" w:sz="36" w:space="31" w:color="000000"/>
          <w:right w:val="thickThinLargeGap" w:sz="36" w:space="4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thinThickLargeGap" w:sz="36" w:space="0" w:color="000000"/>
          <w:left w:val="thinThickLargeGap" w:sz="36" w:space="4" w:color="000000"/>
          <w:bottom w:val="thickThinLargeGap" w:sz="36" w:space="31" w:color="000000"/>
          <w:right w:val="thickThinLargeGap" w:sz="36" w:space="4" w:color="000000"/>
        </w:pBdr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5. What interpretation or conclusion is suggested by the significant similarities and differences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3175</wp:posOffset>
                </wp:positionV>
                <wp:extent cx="51435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wartz, Robert.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</w:rPr>
                              <w:t>Infusing the Teaching of Critical and Creative Thinking into Content Instruction, 1995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36pt;mso-wrap-distance-left:9.05pt;mso-wrap-distance-right:9.05pt;mso-wrap-distance-top:0pt;mso-wrap-distance-bottom:0pt;margin-top:0.2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Swartz, Robert.  </w:t>
                      </w: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</w:rPr>
                        <w:t>Infusing the Teaching of Critical and Creative Thinking into Content Instruction, 199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CPSS AG Program, 2009</w:t>
        <w:tab/>
        <w:tab/>
        <w:tab/>
        <w:tab/>
        <w:tab/>
        <w:tab/>
        <w:tab/>
        <w:tab/>
        <w:t>6-1-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udent Engagement Strategies</w:t>
        <w:tab/>
        <w:tab/>
        <w:tab/>
        <w:tab/>
        <w:tab/>
        <w:tab/>
        <w:tab/>
        <w:t>HANDOU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illful Thinking Strategies</w:t>
      </w:r>
    </w:p>
    <w:p>
      <w:pPr>
        <w:pStyle w:val="Normal"/>
        <w:rPr/>
      </w:pPr>
      <w:r>
        <w:rPr/>
        <w:drawing>
          <wp:inline distT="0" distB="0" distL="0" distR="0">
            <wp:extent cx="5829300" cy="7543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7251700</wp:posOffset>
                </wp:positionV>
                <wp:extent cx="51435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 xml:space="preserve">Swartz, Robert.  </w:t>
                            </w:r>
                            <w:r>
                              <w:rPr>
                                <w:rFonts w:cs="Arial"/>
                                <w:bCs/>
                                <w:i/>
                                <w:color w:val="000000"/>
                              </w:rPr>
                              <w:t>Infusing the Teaching of Critical and Creative Thinking into Content Instruction, 1995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36pt;mso-wrap-distance-left:9.05pt;mso-wrap-distance-right:9.05pt;mso-wrap-distance-top:0pt;mso-wrap-distance-bottom:0pt;margin-top:571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</w:rPr>
                        <w:t xml:space="preserve">Swartz, Robert.  </w:t>
                      </w:r>
                      <w:r>
                        <w:rPr>
                          <w:rFonts w:cs="Arial"/>
                          <w:bCs/>
                          <w:i/>
                          <w:color w:val="000000"/>
                        </w:rPr>
                        <w:t>Infusing the Teaching of Critical and Creative Thinking into Content Instruction, 199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CPSS AG Program, 2009</w:t>
        <w:tab/>
        <w:tab/>
        <w:tab/>
        <w:tab/>
        <w:tab/>
        <w:tab/>
        <w:tab/>
        <w:tab/>
        <w:t>6-1-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udent Engagement Strategies </w:t>
        <w:tab/>
        <w:tab/>
        <w:tab/>
        <w:tab/>
        <w:tab/>
        <w:tab/>
        <w:t>APPLICA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illful Thinking Strategies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mpare and Contrast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nefits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32" w:leader="none"/>
        </w:tabs>
        <w:ind w:left="432" w:hanging="180"/>
        <w:rPr>
          <w:rFonts w:ascii="Arial" w:hAnsi="Arial" w:cs="Arial"/>
        </w:rPr>
      </w:pPr>
      <w:r>
        <w:rPr>
          <w:rFonts w:cs="Arial" w:ascii="Arial" w:hAnsi="Arial"/>
        </w:rPr>
        <w:t>Requires students to categorize and assess the significance of similarities and difference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32" w:leader="none"/>
        </w:tabs>
        <w:ind w:left="432" w:hanging="180"/>
        <w:rPr>
          <w:rFonts w:ascii="Arial" w:hAnsi="Arial" w:cs="Arial"/>
        </w:rPr>
      </w:pPr>
      <w:r>
        <w:rPr>
          <w:rFonts w:cs="Arial" w:ascii="Arial" w:hAnsi="Arial"/>
        </w:rPr>
        <w:t>Requires students to interpret, evaluate, and draw conclusion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32" w:leader="none"/>
        </w:tabs>
        <w:ind w:left="432" w:hanging="180"/>
        <w:rPr>
          <w:rFonts w:ascii="Arial" w:hAnsi="Arial" w:cs="Arial"/>
        </w:rPr>
      </w:pPr>
      <w:r>
        <w:rPr>
          <w:rFonts w:cs="Arial" w:ascii="Arial" w:hAnsi="Arial"/>
        </w:rPr>
        <w:t>Very engag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3"/>
        <w:gridCol w:w="4583"/>
      </w:tblGrid>
      <w:tr>
        <w:trPr/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1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lications in the Classroom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1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eting the Diverse Needs of Students</w:t>
            </w:r>
          </w:p>
        </w:tc>
      </w:tr>
      <w:tr>
        <w:trPr/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hances metacogni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nt area similarities and differenc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tive assessm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ying real-world concepts and knowledg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velop critical think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ingboard for Paideia semina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eted organizer can be used to support students in class discuss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er can be used as a prewriting exercise for a writing assignm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ew for test/ exam/ EOC/ EOG by examining 2 key concepts at a tim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ering with different aspects of the cont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exible group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exity and challenge with higher-order think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affolded suppor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arning center activity as enrichm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pendent study (for higher level, comparing elements of different works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n-ended activit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self assessm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portunity for varied texts and materials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1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t-Area Examples Collected from Workshop Participants</w:t>
            </w:r>
          </w:p>
        </w:tc>
      </w:tr>
      <w:tr>
        <w:trPr/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glish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s read different novels on the same topic (example:  the Holocaust).  Students are paired with one who read a different novel and complete the graphic organizer together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ggest words and phrases to use in the conclusion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re and contrast proverbs to facilitate interpretation and comprehension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cus on characters to review novel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ience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tosis/meiosi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exual/sexual reproduction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TE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ting a story board with PowerPoint vs. pencil and paper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h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with LCM and GCF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nors Algebra II:  conic sections (formulas and how we use the variables, graphs, etc.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rete Math:  test review of fair division utilizing 5-8 strategie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ain and Range:  repeat during year as students learn mor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vanced Functions and Modeling:  decide different methods to use to find the best fit of a lin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-calculus:  hyperbolas and ellipses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al Studies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re 2 city states, Athens and Sparta, after reading “The Spartan Way” and “Athenian Life.”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nches of Government (factors: qualifications, methods of election/appointing, term lengths, process for removal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CPSS AG Program, 2009</w:t>
        <w:tab/>
        <w:tab/>
        <w:tab/>
        <w:tab/>
        <w:tab/>
        <w:tab/>
        <w:tab/>
        <w:tab/>
        <w:t>6-1-4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2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inThickLargeGap" w:sz="24" w:space="1" w:color="000000"/>
        <w:left w:val="thinThickLargeGap" w:sz="24" w:space="4" w:color="000000"/>
        <w:bottom w:val="thickThinLargeGap" w:sz="24" w:space="31" w:color="000000"/>
        <w:right w:val="thickThinLargeGap" w:sz="24" w:space="4" w:color="000000"/>
      </w:pBdr>
      <w:jc w:val="center"/>
      <w:outlineLvl w:val="0"/>
    </w:pPr>
    <w:rPr>
      <w:b/>
      <w:bCs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9:01:00Z</dcterms:created>
  <dc:creator>wcpss</dc:creator>
  <dc:description/>
  <cp:keywords/>
  <dc:language>en-US</dc:language>
  <cp:lastModifiedBy>wcpss</cp:lastModifiedBy>
  <cp:lastPrinted>2009-01-05T14:23:00Z</cp:lastPrinted>
  <dcterms:modified xsi:type="dcterms:W3CDTF">2010-01-27T19:26:00Z</dcterms:modified>
  <cp:revision>15</cp:revision>
  <dc:subject/>
  <dc:title>Engagement Strategies</dc:title>
</cp:coreProperties>
</file>